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851"/>
          <w:tab w:val="left" w:pos="7440" w:leader="none"/>
        </w:tabs>
        <w:ind w:right="0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ab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  решению 6   сессии 1 созыва от 08.12.2025г. №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«О внесении изменений в решение 13 сессии 5 созыва Совета Муезерск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родского поселения от 25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декабря 2024 года № 69 «О бюджете муниципального образования «Муезерское городское поселение» на 2025 год и плановые периоды 2026- 2027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Изменения  в  доходную  часть  бюджета  на  4 923,74 тыс.  руб. в 2025 году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ru-RU"/>
        </w:rPr>
        <w:t>Доходная  часть  бюджета  изменяется  за счет  увеличения и уменьшения  безвозмездных поступлений и налоговых и неналоговых доходов: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ru-RU"/>
        </w:rPr>
        <w:t>1. Субсидии местным бюджетам на обеспечение мероприятий по переселению граждан из аварийного жилищного фонда этапа 2025 г.</w:t>
      </w:r>
      <w:r>
        <w:rPr>
          <w:color w:val="3366FF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увеличить на 4 215,20 тыс. руб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ru-RU" w:eastAsia="ru-RU"/>
        </w:rPr>
        <w:t xml:space="preserve">2. </w:t>
      </w:r>
      <w:r>
        <w:rPr>
          <w:sz w:val="20"/>
          <w:szCs w:val="20"/>
          <w:lang w:val="ru-RU"/>
        </w:rPr>
        <w:t>Иные межбюджетные трансферты из бюджета Республики Карелия бюджету Муезерского муниципального района на установку остановочных пунктов для школьного автобуса и монтаж воздушной линии электропередачи в пгт.Муезерский увеличить на 708,54 тыс. руб.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  <w:lang w:val="ru-RU"/>
        </w:rPr>
        <w:t xml:space="preserve">    </w:t>
      </w:r>
      <w:r>
        <w:rPr>
          <w:b/>
          <w:sz w:val="20"/>
          <w:szCs w:val="20"/>
          <w:lang w:val="ru-RU"/>
        </w:rPr>
        <w:t>Изменения  в  расходную  часть  бюджета  на 4 923,74 тыс.руб. в 2025 году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ru-RU"/>
        </w:rPr>
        <w:t xml:space="preserve">Расходная  часть  бюджета  увеличивается  за  счет  увеличения  доходной  части бюджета в  сумме  </w:t>
      </w:r>
      <w:r>
        <w:rPr>
          <w:b/>
          <w:sz w:val="20"/>
          <w:szCs w:val="20"/>
          <w:lang w:val="ru-RU"/>
        </w:rPr>
        <w:t xml:space="preserve">4 923,74 </w:t>
      </w:r>
      <w:r>
        <w:rPr>
          <w:sz w:val="20"/>
          <w:szCs w:val="20"/>
          <w:lang w:val="ru-RU"/>
        </w:rPr>
        <w:t>тыс. руб. из  них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обавить на раздел  </w:t>
      </w:r>
      <w:r>
        <w:rPr>
          <w:b/>
          <w:sz w:val="20"/>
          <w:szCs w:val="20"/>
          <w:lang w:val="ru-RU"/>
        </w:rPr>
        <w:t>04 –  Дорожный фонд – 708,54 тыс.руб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 xml:space="preserve">КБК – 011 0409 30000Ф5040 244 – 708,54 тыс.руб. </w:t>
      </w:r>
    </w:p>
    <w:p>
      <w:pPr>
        <w:pStyle w:val="Normal"/>
        <w:spacing w:lineRule="auto" w:line="360"/>
        <w:jc w:val="both"/>
        <w:rPr>
          <w:rStyle w:val="Blk"/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обавить на раздел  –  </w:t>
      </w:r>
      <w:r>
        <w:rPr>
          <w:rStyle w:val="Blk"/>
          <w:b/>
          <w:sz w:val="20"/>
          <w:szCs w:val="20"/>
          <w:lang w:val="ru-RU"/>
        </w:rPr>
        <w:t>05 - Жилищно-коммунальное хозяйство – 4 215,20 тыс.руб.</w:t>
      </w:r>
    </w:p>
    <w:p>
      <w:pPr>
        <w:pStyle w:val="Normal"/>
        <w:spacing w:lineRule="auto" w:line="360"/>
        <w:jc w:val="both"/>
        <w:rPr/>
      </w:pPr>
      <w:r>
        <w:rPr>
          <w:rStyle w:val="Blk"/>
          <w:b/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>КБК – 011 0501 05НИ267483 412 –  3 363,93 тыс.руб. (переселение граждан)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>КБК – 011 0501 05НИ267483 853 – 851,27 тыс.руб.(переселение граждан)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20:00Z</dcterms:created>
  <dc:creator>Отдел муниципальных образований МФ РФ</dc:creator>
  <dc:description/>
  <cp:keywords/>
  <dc:language>en-US</dc:language>
  <cp:lastModifiedBy>Пользователь Windows</cp:lastModifiedBy>
  <cp:lastPrinted>2025-09-23T10:27:00Z</cp:lastPrinted>
  <dcterms:modified xsi:type="dcterms:W3CDTF">2025-12-03T06:06:00Z</dcterms:modified>
  <cp:revision>66</cp:revision>
  <dc:subject>Нормативно-правовые акты МО</dc:subject>
  <dc:title>ВОЛОГОДСКАЯ ГОРОДСКАЯ ДУМА</dc:title>
</cp:coreProperties>
</file>